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1089191418"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1251422345"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